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9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7"/>
        <w:gridCol w:w="4179"/>
        <w:gridCol w:w="612"/>
        <w:gridCol w:w="380"/>
        <w:gridCol w:w="1134"/>
        <w:gridCol w:w="1314"/>
        <w:gridCol w:w="141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валидација  </w:t>
            </w: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lang w:val="sl-SI"/>
              </w:rPr>
              <w:t>Gasni hromatograf, maseni spektrometar, split/splitless injekcioni sistem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Termalno desorpcioni injector</w:t>
            </w:r>
            <w:r>
              <w:rPr>
                <w:rFonts w:cs="Times New Roman" w:ascii="Times New Roman" w:hAnsi="Times New Roman"/>
                <w:lang w:val="sr-RS"/>
              </w:rPr>
              <w:t xml:space="preserve">,  Спектрофотометар </w:t>
            </w:r>
            <w:r>
              <w:rPr>
                <w:rFonts w:cs="Times New Roman" w:ascii="Times New Roman" w:hAnsi="Times New Roman"/>
                <w:lang w:val="fr-FR"/>
              </w:rPr>
              <w:t xml:space="preserve">Agilent </w:t>
            </w:r>
            <w:r>
              <w:rPr>
                <w:rFonts w:cs="Times New Roman" w:ascii="Times New Roman" w:hAnsi="Times New Roman"/>
              </w:rPr>
              <w:t>Cary 60</w:t>
            </w:r>
            <w:r>
              <w:rPr>
                <w:rFonts w:cs="Times New Roman" w:ascii="Times New Roman" w:hAnsi="Times New Roman"/>
                <w:lang w:val="sr-RS"/>
              </w:rPr>
              <w:t>, Индуковано куплована плазма са масеним детектором (ICP/MS)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>
          <w:trHeight w:val="323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Гасни хроматограф Аgilent Тechnolog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6850А (сер. бр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CN 10706006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) са аутосамплер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220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Масени спектрометар Аgilent Тechnologies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5975x (ser.br. US 65125405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Гасни хроматограф Аgilent Тechnolog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7820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(ser. Br. CN 18202029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аутосамплером тип 7693А (сер.бр. CN2243А029-G3540A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lit/splitless ињекциони систе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Agilent Technologi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G 4513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.бр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1814004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мално десорпциони ињ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Markes International Unity-xr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сер.б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GB00U32968-18/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пектрофотометар „Agilent Cary 60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бр.. МЅ1544014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сни хроматограф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Аgilent Тechnolog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8890 са масеним детектором  тип 5977C и аутосамплером    тип 7693А (сер.бр. CN2243А029-G3540A);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уковано куплована плазма са масеним детектором (ICP/MS)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Аgilent Тechnolog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п 7900 А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(сер. б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G 194464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) са аутосамплером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ко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pti za vale od 40 mL za Purge&amp; Trap Atomix XYZ Teledyne (72 kom/pak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ale od 2mL (100 kom/pak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ete za viale od 2 mL (100 kom/pak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0 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erta od 250µL za viale од 2m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5 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Вакум пума за Agilent Technologies 6850A  са  MSD  Agilent Technologies 5975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лајнера за GC Agilent Technologies 7820A са одговарајућим о-ринговима и ферулама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 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ld trap за термално десорпциони ињектор Markes Internation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Филтер за вакумску пумпу за ICP-MS 7900 Agilemt Technologi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таклена испиралица за Purge&amp;Trap Atomix XYZ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трап за Purge&amp;Trap Atomix XYZ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иралица за Purge&amp;Trap Atomix XYZ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P/MS PeriPump tube Sample wht/wht 12/pk (5005-002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P/MS PeriPump tube ISTD blu/org 12/pk (5005-002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P/MS PeriPump tube Drain yel/blu 12/pk (5005-002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Mist nebulizer (Glass), 1/pk (G3266-6500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rch quartz 2.5mm id for ICP/MS (G3280-8005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CP/MS sampler cone, Nickel, 1/pk (G3280-6704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0/8900 skimmer cone, Ni, x-lens, 1/pk (G8400-672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CP/MS cone cleaning detergent, 1 gallon (5188-5359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AVF Platinum (X3760-6400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phite gasket for Sampling cone (3/pk) (G3280-67009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ilent Cool Clear coolant fluid 7.6L/pk (5799-0037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љe за вакум пумп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вор за тјунирање IC/-MS-a 500m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дна смеша Agilent FID MDM (part No. 5188-5372.) Sample C13 konc. (2,37 mg/L), C14 (2,3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g/L), C15 (23,7 mg/L) i C16 23,7 mg/L за међупроверу GC/MSD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ампу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P-5MS 5% Фенил метил силоксан, капиларна колона,  30m x 0.25mm x 2,5µm. (5incage, HP-5MS UI 30m, 0.25mm, 0.25um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а (мотор) за ICP MSD Agilent Technologies 79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27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7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79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Услуга: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ревис)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ификација перформанси GC/FID  7820A  са аутосамплером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рификација перформанси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уковано куплована плазма са масеним детектором (ICP/MS)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аутосамплером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услу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74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+Г+Д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делови + 3. Услуга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исак радњи у току годишњег прегледа уређ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ерификација перформанси GC/FID  7820A  са аутосамплером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Верификација перформанси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ндуковано куплована плазма са масеним детектором (ICP/MS)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 аутосамплером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954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19:00Z</dcterms:created>
  <dc:creator>goca</dc:creator>
  <dc:description/>
  <cp:keywords/>
  <dc:language>en-US</dc:language>
  <cp:lastModifiedBy>Goran Ilić</cp:lastModifiedBy>
  <dcterms:modified xsi:type="dcterms:W3CDTF">2024-07-12T09:06:00Z</dcterms:modified>
  <cp:revision>31</cp:revision>
  <dc:subject/>
  <dc:title/>
</cp:coreProperties>
</file>